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ivete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3 Text Encoding Initiative Consortium.</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lt;/p&amp;gt;</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2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0 Sebastian Rahtz, David Carlisle</w:t>
      </w:r>
    </w:p>
    <w:p>
      <w:pPr>
        <w:pStyle w:val="Normal"/>
        <w:spacing w:lineRule="exact" w:line="420"/>
        <w:rPr>
          <w:rFonts w:ascii="Arial" w:hAnsi="Arial" w:cs="Arial"/>
          <w:bCs/>
          <w:sz w:val="18"/>
          <w:szCs w:val="18"/>
        </w:rPr>
      </w:pPr>
      <w:r>
        <w:rPr>
          <w:rFonts w:cs="Arial" w:ascii="Arial" w:hAnsi="Arial"/>
          <w:bCs/>
          <w:sz w:val="18"/>
          <w:szCs w:val="18"/>
        </w:rPr>
        <w:t>Copyright 1999 Sebastian Rahtz</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2000 Frank Mitt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Ox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HmiCgF7jdSzPS/RQIQR0zJtV4rOSjk0xxxrWLjirSI08KvL7iGdmffyB+YuPkSPg9/UgDF
5KKcdgCTEuFKFv42P5jg4gNoBIESdDgIAFHeIGIHELa73SrfhGvRyMObliRUqEi16iHiSQ0O
giBnl21HMOrcihUCCsGOQPTILTngvDYnxu2zlPB5FmVvcMWyH+m545aRUNXb0rBd7DLYEFb+
zbZcqHmfWjueRR4KQQ</vt:lpwstr>
  </property>
  <property fmtid="{D5CDD505-2E9C-101B-9397-08002B2CF9AE}" pid="3" name="_2015_ms_pID_7253431">
    <vt:lpwstr>2X80fNfPzVCO1H3oqYq1oYq71PgNBVIWDUqVcO2ATbZYpWpJNoF+8B
TtLitPIxJjZO25piMOBOtIHoFA6Mreo7VKmo1WV8GFOfGbqyWGRKgSP/MpzfiwEp16HPuMhj
JZszjOsmDbnpIlxhlJ0uEcB8UjHfEnmBo44hjKjnhO2i7WSHTGgQByd5BK22LEnEnxewe4w0
cq//CNaupkEbz//Dqzh/FBSu+3W3h8iZVvO0</vt:lpwstr>
  </property>
  <property fmtid="{D5CDD505-2E9C-101B-9397-08002B2CF9AE}" pid="4" name="_2015_ms_pID_7253431_00">
    <vt:lpwstr>_2015_ms_pID_7253431</vt:lpwstr>
  </property>
  <property fmtid="{D5CDD505-2E9C-101B-9397-08002B2CF9AE}" pid="5" name="_2015_ms_pID_7253432">
    <vt:lpwstr>le/Ytn3E4HO2BmG8pRLV4ZjdzW38FOOgSjGE
64FwVoA8YTYdvTAUXRV3L4obks8dsmWdKa6b3OnuD/IL4NQbM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64</vt:lpwstr>
  </property>
</Properties>
</file>